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11.2016    № 387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населения и территорий Курчанского сельского поселения Темрюкского района от чрезвычайных ситуаций  на 2016-2018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16-2018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нижение риска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предотвращение экономического ущерба от чрезвычайных ситуаций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</w:rPr>
              <w:t>Задачей Программы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гражданской обороны и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управления в кризисных ситуациях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шении поставленных задач необходимо достижение следующих показателе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личие нормативно-правовой документации и её актуальность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личие мероприятий и практической работы по информированию и обучению населения в области гражданской обороны и чрезвычайных ситуаций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 в 2016-2018 годах составляет 39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 «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и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и ликвидации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Aj"/>
        <w:shd w:fill="FFFFFF" w:val="clear"/>
        <w:spacing w:before="0" w:after="0"/>
        <w:ind w:firstLine="90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5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возникновения чрезвычайных ситуаций в Курчанском сельском поселении и совершенствование системы защиты населения и территории Курчанского сельского поселения  от чрезвычайных ситу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едупреждения и ликвидации чрезвычайных ситу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и Курчанского сельского поселения от чрезвычайных ситуаций, обучение населения способам защиты и действиям в этих ситуац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ие документации администрации Курчанского сельского поселения  в области обеспечения безопасности и защиты на случай предупреждения, возникновения и ликвидации чрезвычайных ситуаций, в связи с изменениями в законодательных актах Российской Федерации, субъектов Российской Федерации, муниципального образования и иных нормативно-правовых а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роки реализации Программы 2016-2018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left="435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39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г. -35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г. -2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 -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 «Паспорта безопасности Курчанского сельского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чатной продукции по теме безопасности при возникновении чрезвычайных ситуаций (памятки, листо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изготовленных учебных пособий (плакато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Ю.А.Дацюк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7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1</cp:lastModifiedBy>
  <cp:lastPrinted>2016-11-13T16:49:00Z</cp:lastPrinted>
  <dcterms:modified xsi:type="dcterms:W3CDTF">2016-12-14T13:30:00Z</dcterms:modified>
  <cp:revision>62</cp:revision>
  <dc:subject/>
  <dc:title>«КОМПЛЕКСНАЯ ПРОГРАММА</dc:title>
</cp:coreProperties>
</file>